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"_</w:t>
      </w:r>
      <w:r>
        <w:rPr>
          <w:sz w:val="24"/>
          <w:szCs w:val="24"/>
          <w:u w:val="single"/>
        </w:rPr>
        <w:t>03</w:t>
      </w:r>
      <w:r>
        <w:rPr>
          <w:sz w:val="24"/>
          <w:szCs w:val="24"/>
        </w:rPr>
        <w:t>__" августа 2022 г.                                  №_</w:t>
      </w:r>
      <w:r>
        <w:rPr>
          <w:sz w:val="24"/>
          <w:szCs w:val="24"/>
          <w:u w:val="single"/>
        </w:rPr>
        <w:t>92</w:t>
      </w:r>
      <w:r>
        <w:rPr>
          <w:sz w:val="24"/>
          <w:szCs w:val="24"/>
        </w:rPr>
        <w:t>_     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общественных обсуждений по проекту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планировки и проекту межевания территории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в районе земельных участков по ул. Огородной,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ссива Северного, ул. Северной,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л. Железнодорожной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02.08.2022 № 51.01/504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Провести общественные обсуждения 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проекту планировки и проекту межевания территории в районе земельных участков по ул. Огородной, массива Северного,                                  ул. Северной, ул. Железнодорожной, на официальном сайте Администрации города Батайска в сети "Интернет"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деятельность - градостроительство - общественные обсуждения 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размещения проекта - с 19.08.2022 по 02.09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19.08.2022 по 02.09.2022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19.08.2022 по 02.09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19-12-17T16:31:00Z</cp:lastPrinted>
  <dcterms:modified xsi:type="dcterms:W3CDTF">2022-08-05T07:27:00Z</dcterms:modified>
  <cp:revision>298</cp:revision>
  <dc:subject/>
  <dc:title>  </dc:title>
</cp:coreProperties>
</file>